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8_1582086563"/>
      <w:bookmarkStart w:id="2" w:name="__Fieldmark__8_1582086563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9_1582086563"/>
      <w:bookmarkStart w:id="4" w:name="__Fieldmark__9_1582086563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7-25T10:05:00Z</dcterms:modified>
  <cp:revision>25</cp:revision>
  <dc:subject/>
  <dc:title>DIRECCION GENERAL DEL DEPORTE</dc:title>
</cp:coreProperties>
</file>